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1026621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9318388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12322771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72696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