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4858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5897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85477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