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2213580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336185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2908444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0235809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162402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1741977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5986629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