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216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764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1649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286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