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0239827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21172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