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279814623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618170722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965304574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439144279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