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53507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01528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1962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