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702940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52594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299958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089369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10304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786178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47169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