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278297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4459454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