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94534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00627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83195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39260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