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692630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0196036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258297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5145809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7131111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9283052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5688980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