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1221211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1166913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4261683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0083556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