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4990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61349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57926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