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1435247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052011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4302680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5842898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6507395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9029495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2710393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