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712569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344095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358159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092439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