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319414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14545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643799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