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7121683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5210640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7111788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9094727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6926542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8029110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968541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