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ps-dvi.doc,v 2.10 1994/06/15 12:46:03 ross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dvips driver'' PostScript backe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3-1994</w:t>
        <w:tab/>
        <w:t>Ross Moore</w:t>
        <w:tab/>
        <w:t>&lt;ross@mpce.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4</w:t>
        <w:tab/>
        <w:t>Kristoffer H. Rose</w:t>
        <w:tab/>
        <w:t>&lt;kris@diku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psdviloaded\relax \message{not reloaded}\endinput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xypsdviloaded=\relax 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d file (version \stripRCS$Revision: 2.10 $) provides \XY-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e dvips driver by Tomas Rokicki~\cite{dvips} (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with dvips version~5.55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dvips| has three kinds of |\special| which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`dictionary'' file need only be loaded once,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vips@@{\gdef\dvitype@{dvips }\dvimessag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PSspecial@=\dvipsSpecia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PSmacro@=\dvipsMacro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PSdict@=\dvipsDic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PSraw@=\dvipsRa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PSinclude@=\dvipsInclud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xyPSobeylines@=\obeyDVIPSlines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gdef\xyDVIPSheader{\PSmessage{loading header: \xyPSdict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expandafter\dvipsInclude@\expandafter{\xyPSdictnam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UsePSdic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def\firstPS@@{\firstPS@ \includePSmessage@ \includeXYPSdict@ \message{&gt;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def\endXYdict@{\firstP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vipsDict@{200 dict /XYdict exch def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xy{XYdict begin countdictstack /xylevel exch def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open xycolor stopped xyclose cleartomark end}def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xyc{{xysetcol}xy}def /xycc{{xychgcol}xy}def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dict begi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def\firstPS@@{\firstPS@ \XYdic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def\endXYdict@{\firstPS@\dvipsDict@{end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shapes@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rstPS@@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obeyDVIPSlines@</w:t>
      </w:r>
    </w:p>
    <w:p>
      <w:pPr>
        <w:pStyle w:val="PreformattedText"/>
        <w:bidi w:val="0"/>
        <w:spacing w:before="0" w:after="0"/>
        <w:jc w:val="left"/>
        <w:rPr/>
      </w:pPr>
      <w:r>
        <w:rPr/>
        <w:t>{\catcode`\^^M=\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obeyDVIPSlines@{\catcode`\^^M=\active \let^^M=\space 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dvipsSpecial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dvipsMacro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dvipsDict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dvipsInclude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dvipsRaw@</w:t>
      </w:r>
    </w:p>
    <w:p>
      <w:pPr>
        <w:pStyle w:val="PreformattedText"/>
        <w:bidi w:val="0"/>
        <w:spacing w:before="0" w:after="0"/>
        <w:jc w:val="left"/>
        <w:rPr/>
      </w:pPr>
      <w:r>
        <w:rPr/>
        <w:t>{\catcode`\"=11 \catcode`\!=11 \catcode`\:=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dvipsSpecial@#1{\firstPS@@\special{ps:: SDict begin #1 end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dvipsMacro@#1{\firstPS@@\special{" mark{#1}xy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gdef\dvipsMacro@#1{\firstPS@@\special{ps: mark{#1}xy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dvipsDict@#1{\firstPS@@\special{! mark{#1}stopped cleartomark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dvipsInclude@#1{\firstPS@@\special{header=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dvipsRaw@#1{\firstPS@@\special{ps: SDict begin #1 end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i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vips@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\PS\ definitions passed to |dvips| by rea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ionary file are stored in a \PS\ dictionary which it def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|SDict|. This must be the current dictionary whenever an \XY-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is to be execu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be the case whenever the |\special{" |{\it commands}|}|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|\special{! |{\it commands}|}| forms are used, but no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\special{ps:: |{\it commands}|}| for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the |\dvipsSpecial@| macro includes code to open |SDict|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it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|currentpoint| is defined for the ``raw'' spec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vipsCurrp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xyPScurrpt@@{\xyPSraw@{currentpoint /xyYpos exch def /xyXpos exch def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S\ operator called |normalscale| is provided by |dvips|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stablish the correct scale for drawing  using ``raw'' spec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Line styles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ithoption{line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inputorelse@{xyps-l.tex}{\xyerror@{Could not load xyps-l.tex}{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Rotations and Scaling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ecessary to know both the |currentpoint| and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xyXpos| and |xyYpos| of the rotation center,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rotate and scale text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vipsRotScal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ef\xyrot@start(##1){currentpoint xyXpos xyYp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copy translate 2 copy 6 2 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##1\space neg ro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 -1 roll sub neg 3 1 roll sub exch move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 exch neg exch translate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rot@end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ef\xyscale@start(##1,##2){currentpoint xyXpos xyYp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copy translate 2 copy 6 2 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##1\space##2\space s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 -1 roll sub neg 3 1 roll sub exch move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 exch neg exch translate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scale@end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ithoption{rotate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inputorelse@{xyps-r.tex}{\xyerror@{Could not load xyps-r.tex}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vipsCurrpt@ \dvipsRotScale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Colou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&lt;shape&gt; definitions allow the 68 colours known to |dvips|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orks with versions of |dvips| later than 5.4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nd perhaps some earlier version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e |color.pro| prolog fil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ithoption{color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inputorelse@{xyps-c.tex}{\xyerror@{Could not load xyps-c.tex}{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he end \&amp; Log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ps-dvi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0  1994/06/15  12:46:03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cond release 3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lour and line style saving works; label colouring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0  1994/06/15  12:46:03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cond release 3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lour and line style saving works; label colouring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9  1994/06/09  14:38:56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 3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cludes support for special effects: Rotations, Scaling, Line-width,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ack-ends are separated into separ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re back-ends are supported, experimentally --- needs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for version 2.9 by Ross Moore  1994/05/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prefix: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