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9c     HISTORY                 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c (09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pos_t of &lt;stdio.h&gt; has been extended; if you link a progr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0.9c libraries, you have to recompile all modu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s_t, fgetpos(), or fsetpos().  This applies both to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linking.  However, existing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c.dll, emxlibcs.dll, or emxlibcm.dll continue to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ation (unless they are reli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can no longer be applied to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multi-thread programs, performing stdio in a signal hand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longjmp() to return from a signal handler)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l handler interrupted a stdio function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eam (FILE *).  Note that this practic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.  In particular, the following code fragmen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gets() will be applied `recursively' when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jmp_buf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int_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 (restar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INT, int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etjmp (restart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("(Interrupted.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gets (buf, sizeof (buf), stdin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TZ environment variable i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mode is now used for Objective C typed stream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o contain at least one 0x0a byte cannot be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ograms linked with the old version of objc.a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 the new version of objc.a.  To convert the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should work which converts text files between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that is, translates CR+LF to LF and vice versa)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(0x1a)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multithread processes, DLLs, an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gdb, a Presentation Manager front end for GDB,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has been reimplemented.  The new implementation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uses less memory, and supports multiple heaps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non-contiguous memory; in consequenc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is no longer limited by the size of the he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rk() can allocate non-contiguous memory 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flags().  This, along with the new malloc() implementation,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2MB limit for the heap.  However, fork() fails (ENOM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s more than one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with -Zcrtdll; data segments of DLL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9c and later are duplicated i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is now thread-safe for applications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Zmt option (multi-thread) of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emxupd.exe for replacing DLLs whic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CS support: library functions now properly treat DB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names; the -t emx option also properly handles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 saving tim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ing of emxlibcs.dll and emxlibcm.dll with the OS/2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supported; the new emxtsf tool assists in creat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BM TCP/IP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now contain the stack of the thread which caused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; previously, core dumps always contained the stack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PIPE_NOT_CONNECTED is now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value ENOT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under OS/2 now considers file descriptor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by select() to be always ready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select() still reports regular files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unless positioned at EOF (subject to DOS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did not wake up when the TTY side of a PTY g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works properly for NP_ACCESS_DUPLEX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more than 256 file handles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ETSIZE before including &lt;sys/types.h&gt; and &lt;sys/sel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es were not continued after catching SI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termios are now supported for P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polls if sockets are involved (previously,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() was called, which seems to poll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(), wait() and waitpid() have been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of multithrea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() is no longer restricted to a singl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v(), recvfrom(), send(), and sendto()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no longer waits until _all_ descendants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did not return the correct value in case of a par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bounds checking 2.7.2-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pn option for non-intrusiv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mepilogue option for generating code suitable for tr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mall-conv option to link with small, fast, and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to binary and binary to decimal conversion routin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big, slow, and accurate conversion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nfo heap' command now supports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To obtain more details, type `info heap /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the `info heap' command now take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address of the heap or a substructure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lloc is now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multithread processes, DLL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, and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knows how to step through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-args option to set the debuggee's command line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ecutable or symbol file cannot be opened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extension, GDB adds `.exe' and tri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multiple heap objects in core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up', `down', `backtrace', and `frame' commands of GDB now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gnal handlers under OS/2.  However, core dump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emx.dll 0.9c or later, so this does not work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ases didn't work for references from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gcc -Zcrtdll calc.c" failed with import _trunc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ases in libraries caused problems with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ocations for references to .bss from .data did not work in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ctors and destructors now work in DLLs created with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lost its children afte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ress error popup when changing to root directory; some 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ked by CHKDS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convert module definition files (.def file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.out import libraries (.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m option for adding calls to _mcount to assist in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creating a .lib file, the -p option sets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reates smaller .lib files and can handle mo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ups fixed, now works with .obj files created by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I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long file nam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has been reimplemented.  The new implementation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uses less memory, and supports multiple heaps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non-contiguous memory; in consequenc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is no longer limited by the size of the heap object. 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 longer be applied to freed blocks.  The ol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provided in the malloc1 library, use -lmalloc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with the old malloc() implementation (you should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new implementation turns out not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streams are now thread-safe for application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Zmt option (multi-thread) of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to binary conversions (scanf(), strtod(), ...) and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conversions (gcvt(), printf(), ...) now conform to IEEE 7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nversion routines always round to nearest/ev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rounding mode is selec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.0f %.0f", 2.5, 3.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"2 4", not "3 4", even if rounding towards infi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version routines are slow and big.  To use the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, conversion routines, use the -Zsmall-conv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14KB for programs which use binar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bout 11KB for programs which use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nd about 15KB for programs which us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ulimit.h&gt; header is now available.  ulimit() now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ing number of arguments.  New UL_OBJREST command for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RAM semaphores for OS/2, &lt;sys/fmutex.h&gt;, and simp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s for OS/2, &lt;sys/smutex.h&gt;,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onger a fixed limit for the number of stdio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file handles (emx.exe and emx.dll still have a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breaks old programs which use emxlibc*.dll (-Zcrt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socket library (-lsocket) and attempt to op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files at a time (which previously failed but now succ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problems with subsequent attempts to create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ing such programs solves that problem (which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ading underscore of `long double' math function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vered by C9X has been removed (code which use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continue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s not created by _beginthread() now can use the C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no exception handler is installed for such threa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you won't get core dumps for crashes in thos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buf class of libstdc++ now work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_fassign(), _fnslashify(), _gettid(), _mem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toll(), _strtoull(), copysign(), fpclassify(), isfinite(), isn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ormal(), nextafter(), signbit(), strtof(), strt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rite() and fputs() now pay attention to _IOL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ignal handler is installed for SIGABRT and SIGAB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, abort() will call the signal handler *before*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library.  Otherwise, or if the signal 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, the signal action of SIGABRT is set to SIG_DFL and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is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sys/emx.h&gt; has been split into several headers such as &lt;em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yname() is now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nls_init() is now automatically called if necessary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l _nls_init() though you should call it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r th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unctions which deal with file names now support DB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de_de", "en_us", and "en_gb" local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has been improved by adding _mcount call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new c_app_p.a, gcc_p.a, and os2_p.a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thread libraries can now be used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fficiency, however, using single-thread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program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_init() and other functions of &lt;resolv.h&gt; are now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.a (and socket.lib) to tcp32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() now tries to return the correct values (according to C9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 can now call sbrk(), malloc(), etc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so, fork() will no longer work (it will fail with ENO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tod(), _strtold(), and scanf() can now convert "INF" and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prints "inf", "INF", "nan", and "NAN" instead of "#IN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NAN"; %F con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w prints -0.0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locale(): letter case is now ignored for comparing loca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netdb.h&gt; now declares h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is now inherited for pipes (but not if -Zsy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improvements have been made to the omflib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flib_module_name()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functions such as fgets() did not ignore E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interpreted the structure pointed to by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 instead of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clears all bits in the file descriptor 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timed out (return value 0).  For emx.dll, this bug 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 with set emxopt=-!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 no longer expands a directory to all the fil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() did not work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MB_CUR_MAX in &lt;stdlib.h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is defined as 0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: Proto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char_t was not defined in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\include\cpp\std\cmath.h, emx\include\cpp\std\stddef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\include\cpp\std\complext.h use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did not properly handle inverted sets like [^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() did not work with drive letters and UNC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imit(UL_GMEMLIM) was not correctly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F_GETFL) didn't fail for invalid (closed)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custom C runtime DLLs with -Zomf -Zsys fai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timeofday was not marked {EMX} in \emx\lib\cdll.def (te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s() changed the creation time and date to 00:00 31-Dec-1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and sys.lib now work around this bug of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s.cmd didn't set the time stamps of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s::app of the standard C++ library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would delete the environment if re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stdarg.h&gt; and &lt;varargs.h&gt; did not work with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L_MAX and LDBL_EPSIL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`_end' symbol (end of the .bss segment)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1,"a\032b",3) no longer loops forever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ing zeros are suppressed for the day of the month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asctime() and 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now uses fixed-point notation fo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efault versions of _DLL_InitTerm() (except for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no-rte) now call _CRT_Init() to make sure that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independent of the order in which OS/2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lize th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(x) and tan(x) now return 0.0 for |x|&gt;=2^63, tan(x)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for |x|&gt;=2^63; previously, these functions returned a N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x|&gt;=2^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checkemx.c which shows how to check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wordref.c which shows how to use the BS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 stdarg.c which shows how to use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ort' sample program has been renamed to `qsort', new `m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calc' sample program now suppor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(10-Dec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ef.doc and libref.inf have been renamed emxlib.doc and emxlib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doc and gnudev.inf have been renamed emxgnu.doc and emxgnu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doc and bsddev.inf have been renamed emxbsd.doc and emxbsd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date the HELPNDX and EMXBOOK environment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dev.zip has been split into gnudev1.zip and 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src.zip has been split into gnusrc.zip and gbinu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Richard W.M. Jones's bounds checking patch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and \emx\gnu\doc\bound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1.  The iostream library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tdc++ (stdcpp.a and stdcpp.lib), the standard C++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tdcpp instead of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base library has been added (&lt;db.h&gt;, -ldb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page \emx\bsd\man\dbopen.3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with gprof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objdump, and size are now taken from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; a lot of bugs have been fixed and a lot of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along with a few reg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in the presence of signals is now possible: The `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GDB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programs run by emx programs now inherit signal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ent process: SIG_IGN is inherited as SIG_IGN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herited as SIG_D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emx option now takes an optional argumen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drives on which file names should be truncat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UNC pathnames and file names on all driv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frequently asked questions with answ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of dangling references to pipe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*() in a fork()ed process has been fixed (that probl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for socket handles,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up to 256 socket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mit was 32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returns the number of ready descriptors (System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.1g), not the number of bits set (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fixed for processes killed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programs now receive the environment passed to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backtraces in core dump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ABRT now dumps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nls_memupr()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tries to load cpp.exe (and other passes) from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cc.exe was loaded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invoking another compiler's c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GCC now by default accepts // for comments in C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++-comments option is no longer required. 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-Zc++-comments is sti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heap'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et args' now supports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always strips directory names from member names; the 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supports long file names; emxomf and emximp don't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runcat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m no longer demangles C++ symbols by default; use the -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ias -C) to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now uses a unique file name for the temporary a.ou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an .exe or .dll file.  That is, `gcc -o file.ex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writes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New -o option for specifying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n .exe file (-b).  Using this option,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ile can be different from the bas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out having to specify the path name of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doesn't put a heap object into the executable if -h0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 longer puts a stack object into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tmalloc library implements _tmalloc() on top of an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If you use an alternate malloc()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link with the tmalloc library (-lt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no longer breaks if a non-ANSI function is re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eaders don't define non-ANSI symbols if the -ans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invoke the linker directly (not via GCC)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ew libraries: c_alias and 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 have a new O_SIZE for setting the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truncated files under OS/2.  This flag can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n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_UNRELATED flag for spawn*() to create unrelated (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glob() [preliminary implementation]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(), ttyname(), settimeofday(), snprintf(), vsnprintf(), writ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v() and writev() are not yet docu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sys/select.h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 is now also available in the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appinit.obj, dllinit.obj, ctor.obj,and dtor.obj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.  They are no longer required in import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 runtime libraries as the code is now in library c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utomatically passed to the linker by GCC if the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.  Import libraries containing those modul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changing the heap size for application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sys has changed, see emxdev.doc or emx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FILE structure now start with an undersc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ss these (private) members and your code must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09a and older, check the _FILE_MEMBERS_HAVE_UNDERSC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fined in stdio.h of emx 0.9b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mflib library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 replaced by GNU termca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termcap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ervbyname() and getservbypor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pfile(), tmpnam(), and tempnam() are now thread-safe. 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tmpfile()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t_read() now adjusts the `mtime' member to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read(): Memory leak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by mistake took [-...] for an inverted set.  Now, [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^...] are taken for invert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printf ("%#.0o", 0)' now prints `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beginthread() can now be used in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atofl() function was by accident named _atold()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no longer crashes if optind is set to 1.  Now,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0 to *re*initialize getopt(); for the first call, 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itself even if optind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canf ("%[a-z]", s)' matched characters a-y only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flag' WPS sample can now be built both with the 2.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ild in directory `som_oidl') and the 3.0 toolkit (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som_id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dir' sample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include\cpp\hpfs.cmd and \emx\include\objc\hpfs.cm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\emx\include\long.cmd.  \emx\include\cpp\fat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include\objc\fat.cmd have been replaced by \emx\include\sho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*() and outp*() under OS/2 are a bit faster now as EMXIO.D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unks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aout no longer aborts if there is debugging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: New -u option for exporting u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has a new option for preloading GNAT: 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INDR symbols (indirect references)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.o files created with `ld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ssume that .a files are OM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EMXOMFLD_LINKER environment varia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omf: various record types added; .lib files can be listed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option for listing addresses of the records; new -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ing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(05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supports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creates a stack object if the stack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You have to relink programs which use emx.dll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x.dll creates a big stack if the stack size is 16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nking is not possible, you can use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include files have been moved from /emx/include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.  Don't forget to upd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_INCLUDE_PATH and PROTODIR.  If /emx/includ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PLUS_INCLUDE_PATH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pp/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ading /emx/include/getopt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/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DOS, defined in &lt;errno.h&gt;, has been renamed to 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_mode' member of `struct dirent' and `struct direc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`d_attr'.  You can check for this change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`_DIRENT_D_MODE_RENAMED_D_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programs which use the hardware I/O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_inp8()), -lemxio (emxio.a or emxio.lib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d should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PIPE is now implemented.  When attempting to write to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, SIGPIPE will be raised by write().  In that case, write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(with errno set to EPIPE) if SIGPIPE is ignor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for SIGPIPE returns.  You might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(or set SIG_IGN) for SIGPIPE to avoi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 from GAS, the -Zwait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.cmd has been renamed to \emx\lib\omflibs.cm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ritten in REXX.  Moreover, it now rebuilds the .lib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file is newer than the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ing fatal signals such as SIGSEGV and SIGFPE with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) no longer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 which exist both in a single-thread and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ve been moved to the `st' and `mt'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using the same name for both vers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has been renamed to mt/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exec() in a forked process now runs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 to avoid some anomalies.  For instanc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sh' get correct return codes of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has been split into several librar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nts of DLLs.  If you use GCC for link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ce.  However, if you run the linker manu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for the new libraries.  c.a contains th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ypes of applications and DLLs.  Tha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 by one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pp.a         modules which are specific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rt.a       modules which are specific to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so.a       modules which are specific to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nrt.a      modules which are specific to DLLs witho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a has been renamed to c_import.a.  (All this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.)  cdllobj.def has been renamed to cdll.def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ustom C runtime DLLs should contain app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nit.o in addition to ctor.o and dtor.o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 (which can generat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6.1 and iostream 0.66.  The iostream librar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both single-thread and multithread progra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to get closer to ANSI X3.159-1989 (ANSI C) an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.1 (aka POSIX.1 aka ISO/IEC 9945-1: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.1 and System V signal handling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versions of emxlibc.dll: emxlibcs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pplications and emxlibcm.dll for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emxlibc.dll just contains forwarders to emxlibm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ompatibility with existing applications.  Som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tc() and putc() are much faster in the single-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multi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aout tool for converting .obj files to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-alone DLLs can now be built with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 has been added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/emx/bsd/man/regexp.man) is in bsddev.zip a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!) is covered by the USG license. 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(see /emx/src/regexp/COPYRIGH).  Note: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y get replaced in a future emx release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POSI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ckets (IBM TCP/IP for OS/2) has been added to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handles are treated like file handles.  Use -lsocke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cket library.  Note: This is quite prelimina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tuff.  See libref.in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() in a forked process now waits until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ignals to the child process.  This makes signal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the correct termination status to be returne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cess is debugging another process, wait() can now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can be used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and waitpid() can now be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NOHANG option of waitpid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CLD signal stays pending until status for a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es has been fetched with wait() or waitpid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of lost SIGCLD signals when tw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rminate within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getpid(),signo) now dumps core if called from the 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signals and signal actions which cause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 longer uses the `MKS Korn shell' metho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to child processes.  However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hod by using the P_TILDE flag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q option can be used to enabling quot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that is, disabling _wildcard() and _respon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) passed to child processes.  This is r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with the `MKS Korn shell'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utomatically `quoted', that is, not expanded by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.  To override this, use the -x (expand)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n option for suppressing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to child process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by default.  The -q option can be used to enabling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(that is, disabling _wildcard() and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ld process) passed to child processes.  This is r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ulator for the numeric coprocessor is now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and when required: emxfpemu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uch as problems with debugging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p of dumped executables (such as emacs.exe)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fixed: it crashed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no longer checks the emx version number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skips the FNSAVE and FRSTOR coprocessor instru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is installed.  GCC uses FNSAVE and FRSTOR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turns.  That feature is used by the Objectiv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2.6.0, even for programs which don't us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09 of interrupt 0x33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w tries to use VCPI even if no EMS is presen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VCPI servers which don't support certa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ignores XMS memory if VC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arm(0)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e option (ignore 387) has been renamed to -E.  The ne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ow redirects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cility for emergency exit has been added: emx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Ctrl-Break is pressed five times in a seco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locked in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 command of the debugger of emxd.exe now show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cale.h, setlocale() and localeconv().  Add dummy strco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frm().  LC_COLLATE and LC_CTYPE are currently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locales is preliminary, in a future version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represented differently.  Any volunte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def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multibyte character support: mblen(), mbtowc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mb(), wcstombs(), printf(), scanf(), strftime(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locales which use multibyt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for POSIX.1: sysconf(), pathconf(), fpathco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(), getgrnam(), getgroups(), setg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(), sigaddset(), sigdelset(), sigemptyset(), sigfill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ismember(), sigpending(), sigprocmask(), sigsuspend(), tcdr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flow(), tcflush(), tcgetattr(), tcgetpgrp(), tcsend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(), and tc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for POSIX.2: fn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 runtime DLLs can now be built both as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ed libraries.  Instead of cdllobj.li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now required: gcc.lib, c.lib, c_dllrt.lib, em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2.lib, and os2.lib.  Moreover, cdllobj.def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building stand-alone DLLs (which don't use a C runtim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), c_dllso is provided.  GCC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the options -Zdll -Zomf -Zsys -Zso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am functions are linked into the execut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is reduces the size of programs (such as DLLs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 which don't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s an alias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_DUPFD request of fcntl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lwr2() function added for lower-casing only a suffix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function added for formatting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getvol() function added for retrieving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imphandle() function added for registering an OS/2 file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x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 function added, which is incompatible wit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strptime() (all strptime() implementa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C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E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VGA_H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se modes are quite slow and need access to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open() now translates "/dev/null" to "nul", and "/dev/tty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 and getlogin() now take the user name from the LOG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, ftell(), fgetpos(), and fsetpos() now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streams (unless the file contains both LF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eceding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deo library source code can now be compiled with IBM's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may return a colon; error messages now include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t i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open() and sopen(): O_NOINHERIT and O_SYNC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SYNC is ignor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SETFD request of fcntl() has been implement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D_CLOEXEC is ignored when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spawn*(): P_TILDE (use `MKS Korn shell'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mand line arguments) and P_QUOTE (disable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 in the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now returns the number of remaining seconds if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ys/video.h and sys/winmgr.h to enable argum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printf(), v_vprintf(), wm_printf(), and 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w keeps the letter case of the directory pa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expanded) component of the path nam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Mon* and Spl*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vbuf() may choose to ignore the BUFFER and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direct thunk calls added (new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6test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tatically linked with the multithread libraries (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Zmts) now can work under DOS (relinking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hr (p, c) speed improved for c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is now also implemented in the system call libraries (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ror() and strerror() now include the error code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code of the system call libraries (-Zsys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environment strin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m.map and emxlibcs.map are now provided in \emx\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sort() and strsep() added to BS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no is now zero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sets errno to EBADF if HANDLE2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_fixunssfdi helper function was missing (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`float' to `unsigned long lo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numbers (close to LDBL_MIN) were not prin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 longer returns ENOSPC when writing in blocking mode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w correctly handles text mode for non-blocking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 rejected floating point numbers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s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c", 0) didn't print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open() now ignores failure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no longer rejects negative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is now detected and reported.  The full range of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by mktime(), gmtime(),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trftime ("%j", ...) is 1-based (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_clear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sort() more robust w.r.t. broken comparison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in multithread statically linked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using -Zcrtdll or -Zm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WIFSIGNALED macro of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manager functions sometimes produc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ause the data wasn't properly align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ode was not defined when building a DLL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() and longjmp() could not be used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RT_init() and _CRT_term() are now protected against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stpll" in /emx/src/lib/math/pow.s replaced with "fis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 of signa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x handling of IGNCR, ICRNL, and INLCR. 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CR and LF by setting both ICRNL and IN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add() didn't work correctly for non-empty 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dir() now sets errn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 the -f emx option and the -k0 emxb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emxbind file.exe" no longer destroys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can now write a .map file (-m&lt;map&gt; 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E option is not given, emxbind takes the name o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DLL for) emx.dll from the EMXBIND_D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f neither -E nor EMXBIND_DLL are set, emx.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S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can now convert (I1) import record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 longer creates groups for sets (such as __CTOR__LIST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equence, executables become smaller and use les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no longer put into objects of their 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s linked with at least one module which ha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-g option can be used to get the old behavi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ll be created f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for emxomf can now be set in the EMXOM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read multiple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arning message when the input .lib file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now selects the root directory as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directories are no longer locked from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-l now lists the time-out as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load server sets its priority to `foreground 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in -Xlinker (which has been introduced by adding -Z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wait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output file name is given and the link step is not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(or .dll file if -Zdll is given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a.out'.  The base name is taken from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sample.c 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sd-signals and -Zsysv-signals options for selec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in-files option for linking with binmode.o, selecting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for 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t option for compiling multithread programs.  Th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oes not select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rtdll option for dynamic linking.  The -Zcrtdll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ect compiling and linking single-thread vs.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Zmtd is an abbreviation for -Zmt 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o and -Zno-rte options for creating stand-alone DLL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incompat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ort of GCC no longer works with GA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: call emxomf to creat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rip option: pass the -s option (omit debugg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wo bugs in processing of set vectors (used fo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, import method (I1) and for graph.a).  IMPORTA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new GNU ld for linking with grap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no-demangle option: don't demangle C++ symbol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emangle-proto options: include parameters and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gled C++ symbols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new version of the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J option for removing directories from filenam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fix problem with `dir' and info files in text format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spooler functions (PMSPL.DLL) and som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structure tags to make C++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mx.h linkable with C++ modules compiled with the Toolk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place Shell sample program added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samples/make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ample added: regexx.dll and rg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redir and rm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: sort input files by name to get identical resul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independent of the file system type (FAT vs. HP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-Zmap option and no longer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INCL_FONT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: fix a problem with templates, us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INVALID_PATH is now mapped to E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OLD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