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18983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79421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