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127527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374965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628809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068268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