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00011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2770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36033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