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65690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05488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57869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75999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