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8832620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688533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39890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891167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90904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318629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6209200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