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40807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48020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