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79021424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818112275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298355374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627174894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