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8381623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7335769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4084271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