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59888539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95912775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62253493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82295035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11183551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88871539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78796355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