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64053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450402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89153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862399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