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016159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426841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902261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