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900573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832238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654589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228280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357736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232433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8818223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