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icroEMACS version 3.12</w:t>
        <w:tab/>
        <w:tab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-Ap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Copyright 1988-1993 by Daniel M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2 can be copied and distributed free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mercial purposes. Commercial users may us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inhouse. Shareware distributors may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2 for media costs only. MicroEMACS 3.12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orporated into commercial software or res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of the curre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 and OS/2 are copywrighted by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, INC. MSDOS and MicroSoft Windows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Inc. AMIGA is copywrited by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Atari ST is copyrighted by Atari Coorpo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duct names used within this document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respectiv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offical release of version 3.12 of MicroEMA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information on registering MicroEMACS, featur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version 3.11, notes on various installations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MicroEMACS, contact information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gistering MicroEMAC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ing many environments up to date, fielding ques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applying bug fixes and adding new feature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sk. I have been writing, maintaining and supporting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5. I have bought numerous computers solely to por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on those platforms. I can not even begin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using MicroEMACS, and I have recieved suppor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inquiries from many countries all over the glob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very busy for a hobby that I do outside my normal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MicroEMACS, and want to see more work,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hareware software to go along with it, show your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. Send your registration of $25 US and I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registration list. You will recieve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preferential support. If you have recieved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oftware library, a CDROM collection, or a user's group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ees are passed along to the software author. Register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latest versions, info and have a voice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Installation Note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is supplied on two 3 1/2" inch diskettes in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rst disk is an MSDOS,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. For any of these environments, insert the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rive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will lead you through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and all of its related files on your system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se are the names of the various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.EXE</w:t>
        <w:tab/>
        <w:t>MSDOS real mode version (640K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16M.EXE</w:t>
        <w:tab/>
        <w:t>MSDOS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ll use all memory, slightly slower than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WIN.EXE</w:t>
        <w:tab/>
        <w:t>MicroSoft Windows 3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EMACS.EXE</w:t>
        <w:tab/>
        <w:t>OS/2 1.3, 2.0 or 2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disk is a ZIP archive of all the sources,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nd makefiles. Copy this file to an empt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and then use any unZIPper and allow it to ex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files on your hard drive. Some of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          makefiles for AIX (a UNIX va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makefiles 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makefiles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    standard .CM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N         makefiles for the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documentation files (includ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          makefiles for the Fujitsu FMR series MS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.H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50        makefile for the HP150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makefile for the HP9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55          makefile for the IBM 5550 Katakan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          makefile for the HP3000 seri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IN        makefiles and auxillary files for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makefiles for the NEC 9800 series MS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          makefile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makefil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       makefiles for various IBM-PC compiler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makefiles for POSIX (a UNIX var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    .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         makefiles for SUN-OS 4.1 and above (not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makefile for DEC's VM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     source code for the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makefiles f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OBJ.BAT   MSDOS batch file to clear out all the object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BAT       MSDOS batch file to create a diff from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     pending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D.CMD     emacs command file to fix line termination on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on this disk is a public domain MSDOS unzi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unzip" written by a group of USENET programmers. Bo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e self unpacking package with all of its docum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Copy the diskette to the targe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ue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ll the sources, command files,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ir proper directories within th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build a version from the source files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nd move them and all its subdirectori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hange to the directory most appropriate for the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building MicroEMACS. Edit ESTRUCT.H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rom zero to one for the appropriate hardware,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. Edit any other parameters or option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reate an OBJ and a BIN subdirecto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un your make utility to compile and link a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icroSoft windows, use the NEW option of the FILES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gram manager to add a program item.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o the drive where you installed MicroEMACS,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Windows executable is mewin.exe. The MicroEMACS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ogram window you have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/2, copy a program template to the desktop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tings menu to set the path to the program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king directory. The name of the OS/2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ACS.EXE. The icon for MicroEMACS should replace the templa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is to where you want it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differing varieties of UNIX,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systemwide, you need to place it and all of it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that all your users can access. Rename the emac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to .emacsrc. Once your users have this director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y will be able to use MicroEMACS. They can creat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acsrc file that will overide the code in the system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. Be carefull to allow read permission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tari ST, be sure that MicroEMACS is installed a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GEM desktop.  If this is not done, Micro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confused about the state of the mouse, and ring the bell a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user to the problem.  (Mouse handling on the Atari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triple layered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Major New Features since 3.11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indows and Windows NT GU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Perret made an enormous effort and produc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icroEMACS to run under MicroSoft Windows and Windows NT a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pplication. Its very good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SDOS DMPI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an agreement with Rational Systems, Inc,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executable, "emacs16m.exe" is GLUed to their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product, which allows it to run as a protected mod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86 or better and use this executable,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memory to hold files to be edited. If you 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ou can rebuild this version from the supplied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w MSDOS, Windows,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Knowledge Dynamics Corporations INSTALL 3.2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ever to install versions of MicroEMACS on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disk in your A: drive and type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ighlight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 to cut and paste, the selected reg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video. This works under all environmen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ice and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upport for 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now supports Apple's AUX UNIX-Lik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splays time in bottom mod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$timeflag is set to TRUE, the time of the last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most mo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artial comple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a file/buffer/command completion when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maining posibility will bring up a pop up buff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s. Keep typing letters and attempt the completio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Kill Ring impli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s yank-pop (M-Y), delete-kill-ring (M-^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ring (^X-Y) impliment a ring of ki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urrent point posi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$posflag is set to TRUE, the position of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displayed as a line and column value in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. This defaults to TRUE with the standar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w function &amp;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the characters of its argumen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use suppor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S/2 version now fully supports all MicroEMACS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sole style Windows 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fast console style driver for MicroEMACS und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perating system is an alternative for the GU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uffer variables now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buffer variable, like #&lt;buffer name&gt;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buffer reaches the end, the variable will return "&lt;EN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your macros using these variables easier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roved 8 bit charac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arts of the editor are much more 8 bit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re Comple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-file (^X^W) and append-file (^X^A) command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etter Comple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mpleting file names interactively, Micro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expand ~/ as the user's home directory, ~name/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er's home directory and $&lt;var&gt;/ as a directory na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&lt;var&gt;. This uses the appropriate UNIX calls or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vironment variable depending on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cros can quer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os variable returns the name of the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osition point within lin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p&lt;n&gt; command line option positions the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rst file listen on the command lin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-g flag to position the poin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abeling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P terminals connected up to a UNIX system, MicroEMA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on scree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position switc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a +&lt;n&gt; on the command line is equivilant to -g&lt;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oint to be placed on any line of the firs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is makes many UNIX tools hap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lash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slashes are now excepted as directory separa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OS/2 as well as the native backslashes. They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the command line and in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rol-Space decoded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users can now use control-&lt;space&gt; as a 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style machines can not scan this combination, but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und to set-mark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ecute-Buffer now uses buffer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command is called interactively, it does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SO French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lternative to the IBM-PC French header fil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SO french header file for various UNIX versions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hosen for the appropriat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bugs found by users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Future Direction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continuing work on MicroEMACS, and look forwar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ements in the near to farther future. Ranked i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into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language support for mac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on mac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S/2 Presentation Mana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ossible VI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de compil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Contact Information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(MicroEM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MAIL:</w:t>
        <w:tab/>
        <w:t>Dani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17 New Yo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fayette, IN 479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mdbs!dan@dynamo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Online: ba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>The Programm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7) 742-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1:2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317) 742-5153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ational Systems Inc.: (DOS16M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North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ck, Massachusette 0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8)653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Knowledge Dynamics Corporation: (INSTALL 3.2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Dynam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yon Lake, TX 78130-1558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Reporting Bug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port any bugs, you should be sure to includ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info of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where the bug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and 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the ESTRUCT.H switches used to compile eff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le name of distributed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r and makefile used to compil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lear, step by step method to reprodu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tinate macro code or tex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st of any concurrent software (TS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py of the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por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icroEMACS 3.12 is available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First, it is available via m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m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1:2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7) 742-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hours  300/1200/2400/9600HS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essage areas devoted to MicroEMACS where I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answer your questions. Also there are file areas for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ast of the current development version and finding and tra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PELL 2.1 is also available.  This versio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released in several years. Thes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 text files and use MicroEMACS to scan the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doing variou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, I will continue to support thes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ryone to spread them around as much as they c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 you think are changes that are useful to many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as time permits, I will incorporate the ones I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with into the master 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