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619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810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2236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103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