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16662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52195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17650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70399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