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889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108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52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502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