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826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678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949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155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