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84514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35057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60880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43037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