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${PETSC_DIR}/${PETSC_ARCH}/lib/petsc/conf/files ${PETSC_DIR}/${PETSC_ARCH}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{PETSC_DIR}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PETSC_ARCH=${PETSC_ARCH}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${PETSC_DIR}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manualpages/$${LMANSEC} for manual pages from $${f}; 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Making directory ${LOC}/manualpages/$${LMANSEC} for manual pages; 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Example usage for manual pages; adds each example that uses a function to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page up to a limit of 10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not run in parallel because writes to random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PETSC_DOC_OUT_ROOT_PLACEHOLDER must match the term used elsewhere in 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| grep \\.md$$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"^&lt;A HREF=\"PETSC_DOC_OUT_ROOT_PLACEHOLDER.*/tutorials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"\n## Examples\n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PETSC_DOC_OUT_ROOT_PLACEHOLDER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${PETSC_DIR}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PETS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{PYTHON} ${PETSC_DIR}/lib/petsc/bin/maint/latexinexamples.py $${loc}/$${file}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a href=\"makefile.html\"&gt;makefile&lt;/a&gt;&lt;br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makefile | ${C2HTML}  | ${MAPNAMES} -map $$htmlmap_tmp -inhtml &gt; $${loc}/makefile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