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09808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18609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87532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