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751357950"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683994246"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079068767"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542714577"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519361088"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516194618"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611247604"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396042650"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268190732"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970659257"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482732302"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314364777"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70727895"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045605056"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890625959"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543139640"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245752745"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924990671"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454415670"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2142117733"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838186962"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794202177"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402086229"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54357232"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983193879"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78977168"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975341199"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980676162"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453950763"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036249574"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569851837"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962192099"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05972964"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2991511"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803793983"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258309111"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406064412"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69522549"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554697606"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553002705"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436706037"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9221741"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24682201"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622204630"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240367520"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730793082"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417899627"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2032382509"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576393242"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