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7590" cy="3980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7590" cy="398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7590" cy="39808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7590" cy="398081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7590" cy="39808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7590" cy="39808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7590" cy="4079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7590" cy="40798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7590" cy="3980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7590" cy="3980815"/>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918919299"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367437060"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240" cy="4311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240" cy="431165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5685" cy="41922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5685" cy="419227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6955" cy="4015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6955" cy="401510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6955" cy="40792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6955" cy="407924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049202651"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668331612"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873336734"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