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7534384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1704740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9267196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8607192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18354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8029850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