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30524750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414646021"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380673049"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24705086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52117389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62186377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575887104"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48761528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7001412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