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16451201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98126102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6216786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33964191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97417767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302049108"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