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41734541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60999675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