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9145811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68491941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