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43520367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607570597"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97423613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104917978"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4819379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582334759"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