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0647993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1309473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0144945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60403159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5066680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1968111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79789910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6585037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6314776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