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656315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619162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4906548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9820460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0887106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9263462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9004815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4490040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2438436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