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209353866"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758884497"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071898236"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389831916"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853145422"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777634461"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