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80477273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12551786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