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7997651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0758622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6129522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920210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2593684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3531076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2490612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1747532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368808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