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413913778"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13784217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