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9946868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667000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3110454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4707498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