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07643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4912580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435533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9709031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1072736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793359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761018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