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40479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93226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