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33964430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04281938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68626728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94860866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99702184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92071398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79745575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